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Приложение№11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к Договору №</w:t>
      </w:r>
    </w:p>
    <w:p>
      <w:pPr>
        <w:pStyle w:val="Heading1"/>
        <w:jc w:val="right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.</w:t>
      </w:r>
    </w:p>
    <w:p>
      <w:pPr>
        <w:pStyle w:val="TextBody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Перечень услуг Генподрядчика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площадки с контейнерами для сбора мусора и вывоз ТКО в соответствии с условиями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оговор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строительства необходимым количеством санитарно-технических кабин и их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служивание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свещение стройплощадки и обеспечение видимости в местах общих проездов, проходов,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лестничных клеток, поэтажных коридоро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чистка от снега и льда – строительные дороги и площадк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ывоз бытового мусора в соответствии с условиями Договор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Электроснабжение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одоотведение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3"/>
        <w:gridCol w:w="5003"/>
      </w:tblGrid>
      <w:tr>
        <w:trPr/>
        <w:tc>
          <w:tcPr>
            <w:tcW w:w="5003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Генподрядчик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АО «УМ №67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 Ширшов Р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00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ядчик:</w:t>
            </w:r>
          </w:p>
        </w:tc>
      </w:tr>
    </w:tbl>
    <w:p>
      <w:pPr>
        <w:pStyle w:val="Heading1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993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4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3:13:00Z</dcterms:created>
  <dc:creator>Лариса Васильева</dc:creator>
  <dc:description/>
  <cp:keywords/>
  <dc:language>en-US</dc:language>
  <cp:lastModifiedBy>Колесникова Елена Сергеевна</cp:lastModifiedBy>
  <cp:lastPrinted>2024-02-01T18:45:00Z</cp:lastPrinted>
  <dcterms:modified xsi:type="dcterms:W3CDTF">2024-05-27T08:26:00Z</dcterms:modified>
  <cp:revision>8</cp:revision>
  <dc:subject/>
  <dc:title>Д О Г О В О Р   № 15/08/10</dc:title>
</cp:coreProperties>
</file>